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iecRenouvOrgChg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PiecRenouvOrgChg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itreAid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TitreAide»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UNA DU SAUMUROIS</w:t>
      </w:r>
      <w:r>
        <w:rPr>
          <w:rFonts w:cs="Arial" w:ascii="Arial" w:hAnsi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szCs w:val="22"/>
          <w:rFonts w:cs="Arial" w:ascii="Arial" w:hAnsi="Arial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VoieAid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VoieAid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38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mplAdrAid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omplAdrAid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38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pVilleAid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CpVilleAid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Lille,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d\/MM\/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/07/2026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 : Renouvellement de prise en charg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itreAid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TitreAide»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entrons dans la période de révision de votre dossier de prise en charg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fin de constituer et de gérer avec l’organisme financeur votre dossier, nous vous prions de bien vouloir rassembler les pièces suivantes :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is d’imposition ou de non imposition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elevés de comptes ou postaux des 3 derniers mois justifiant les ressources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lletin de pension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ificatifs de la rente viagère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re de pension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tions fiscales de chaque caisse de retrai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Nous insistons sur le fait que la production de ce dossier, dans le délai imparti, est le gage essentiel de la continuité des prestations, dans le même cadre qu’aujourd’hu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tre conseillère prendra très rapidement contact pour convenir d’un rendez- vous et organiser une visite à domicile, afin de repréciser et faire le point des prestations effectuées, prendre note de vos attentes et vous présenter les nouvelles offres que nous sommes en mesure de vous proposer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ous vous prions de croire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TitreAid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TitreAide»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en nos sincères salutation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dam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RespAid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«RespAide»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ind w:firstLine="4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tre Conseillèr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La Maison de l’aide à Domicile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5, rue des Stations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59000 LILLE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él : 03 20 12 86 86 / Fax : 03 20 12 86 87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-mail : contact@maisondelaideadomicile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12:00Z</dcterms:created>
  <dc:creator>Stephane</dc:creator>
  <dc:description/>
  <cp:keywords/>
  <dc:language>en-US</dc:language>
  <cp:lastModifiedBy>Christophe</cp:lastModifiedBy>
  <cp:lastPrinted>2008-01-23T14:46:00Z</cp:lastPrinted>
  <dcterms:modified xsi:type="dcterms:W3CDTF">2009-10-08T15:01:00Z</dcterms:modified>
  <cp:revision>26</cp:revision>
  <dc:subject/>
  <dc:title>«SigleAssoc»</dc:title>
</cp:coreProperties>
</file>